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ston;Courier New" w:ascii="Ariston;Courier New" w:hAnsi="Ariston;Courier New"/>
          <w:sz w:val="36"/>
          <w:szCs w:val="36"/>
        </w:rPr>
        <w:t>ОАО «Управляющая компания Коминтерновского района»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/>
      </w:pPr>
      <w:r>
        <w:rPr>
          <w:rFonts w:cs="Ariston;Courier New" w:ascii="Ariston;Courier New" w:hAnsi="Ariston;Courier New"/>
          <w:sz w:val="28"/>
          <w:szCs w:val="28"/>
          <w:u w:val="single"/>
        </w:rPr>
        <w:t xml:space="preserve">394005, г.Воронеж, ул.В.Невского, д.73 т.273-82-16 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1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5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60 Армии  д.2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>: ремонт внутренних инженерных систем теплоснабжения, холодного и горячего водоснабжения, электр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ремонт кровли (с учетом возможной последующей корректировки по видам работ)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ОАО «УК Коминтерновск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212607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 xml:space="preserve">394005, г. Воронеж, ул. </w:t>
      </w:r>
      <w:r>
        <w:rPr/>
        <w:t>В.Невского  д. 73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73-82-16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PTOuk</w:t>
      </w:r>
      <w:r>
        <w:rPr>
          <w:color w:val="000000"/>
          <w:spacing w:val="-9"/>
          <w:sz w:val="25"/>
          <w:szCs w:val="25"/>
        </w:rPr>
        <w:t>@</w:t>
      </w:r>
      <w:r>
        <w:rPr>
          <w:color w:val="000000"/>
          <w:spacing w:val="-9"/>
          <w:sz w:val="25"/>
          <w:szCs w:val="25"/>
          <w:lang w:val="en-US"/>
        </w:rPr>
        <w:t>yandex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Чуракова Наталья Николае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9 213 556 (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Девять миллионов двести тринадцать тысяч пятьсот пятьдесят шесть ) рублей, в т.ч.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6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26.08.2011 г. в 15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 xml:space="preserve"> внутренних инженерных систем теплоснабжения, холодного и горячего водоснабжения, электр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ремонт кров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7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25.08.2011 г.в 13-00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Ю.М. Москальцов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ston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29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5T14:57:00Z</dcterms:modified>
  <cp:revision>4</cp:revision>
  <dc:subject/>
  <dc:title>Общество с ограниченной ответственностью</dc:title>
</cp:coreProperties>
</file>